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stal B. Rosales</w:t>
        <w:br/>
        <w:t>315</w:t>
        <w:br/>
        <w:t xml:space="preserve">Ms. Landa </w:t>
        <w:br/>
        <w:br/>
        <w:t xml:space="preserve">                                        </w:t>
      </w:r>
      <w:r>
        <w:rPr>
          <w:sz w:val="48"/>
          <w:szCs w:val="48"/>
        </w:rPr>
        <w:t>La Guayana Francesa</w:t>
      </w:r>
      <w:r>
        <w:rPr/>
        <w:t xml:space="preserve"> </w:t>
        <w:br/>
        <w:br/>
        <w:t xml:space="preserve">    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ación Geográfica :</w:t>
        <w:br/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/>
        <w:t>La Guayana Francesa se encuentra ubicada en el norte de Sudamérica.  Su extensión es de 90.000 kilómetros  cuadrados.  La Guayana Francesa limita al sur y al este con Brazil,  al oeste con Suriname y al norte con el Océano Atlántico. Su territorio hasta cubierto al 90% de una selva ecuatorial con su clima sumamente calido. Un 5% de su superficie territorial es habitado por 157.213 personas, 60% de ellos  son criollos y solo el 10 % es de franceses.  La  capital de la Guayana  Francesa  se llama Cayena y es el puerto principal de este país. La  Guayana Francesa  es la propiedad mas antigua de Francia  en Sudamérica y la única colonia  que queda en este continente que pertenece a otro país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igen Del Nomb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/>
      </w:pPr>
      <w:r>
        <w:rPr/>
        <w:t>El significado del nombre Guayana  viene del dialecto warao  que es de los indígenas que viven en esta colonia.  Guía significa “nombre”  o “denominación” , en cambio Yana es una palabra para negar algo. Entonces Guayan significa “sin nombre” o “lo que no se puede nombrar.”El nombre Guayana ha sido dado a este paraíso terrestre  añorado por unos y considerado el infierno para otros por estar dentro de una inmensa selva verde y misteriosa.</w:t>
        <w:br/>
        <w:br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La Flor Nacional :</w:t>
        <w:br/>
        <w:t xml:space="preserve"> 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/>
        <w:t>La flor nacional de la Guyana Francesa  se llama El Nenúfar Blanco Europeo. También es conocido por  los nombres Nymphaea Alba , Aguape Blanco,  Azucena De Agua ,  Escudete de Europa , Golfan Blanco , Rosa de Venus , Rosa de Amor, Escudete de rió, Ninfa blanca , Nifea blanca , Aguape Branco o lilium, etc.. Es una flor que vive encima de una Lily pad que hay en los ríos o pantanos. El Nenúfar blanco tiene diferentes colores:  blanco, anaranjado, liliácea , rosada o amarilla. Esta flor es muy importante porque sus usos son increíbles, esta flor como medicina  es considerado un calmante. Otro uso es afrodisíaco y también  se usa para tratamientos  nerviosos . pero principalmente se usa para  adornar las casas por sus colores  diversos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El Ave Nacional:</w:t>
      </w:r>
      <w:r>
        <w:rPr/>
        <w:t xml:space="preserve"> </w:t>
        <w:br/>
        <w:t xml:space="preserve">    </w:t>
      </w:r>
    </w:p>
    <w:p>
      <w:pPr>
        <w:pStyle w:val="Normal"/>
        <w:ind w:firstLine="720"/>
        <w:rPr/>
      </w:pPr>
      <w:r>
        <w:rPr/>
        <w:t>El ave  nacional de la Guayana Francesa es el Hoatzin , también conocido como hoactzin, stinkbird , faisán , hoazin de opisthocomus , el faisan del canje o chenchena , serene , etc..De todos estos nombres el mas conocido es el Faisán. La carne de esta ave es muy costosa  y considerada  un plato similar al  Caviar es decir muy poco común en una alimentación diaria .  Esta ave se encuentra en los pantanos de Sudamérica pero es muy escasa . La apariencia de esta ave es especial e inconfundible por sus pelos largos y parados en la parte de atrás da su cabeza .</w:t>
        <w:br/>
        <w:br/>
      </w:r>
      <w:r>
        <w:rPr>
          <w:sz w:val="32"/>
          <w:szCs w:val="32"/>
        </w:rPr>
        <w:br/>
        <w:t>La  Bander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a primera bandera de la Guayana Francesa fue la bandera original de Francia. La bandera actual fue creada en 1967  y establecida oficialmente como bandera nacional de la Guyana francesas , el 29 de enero del 2010. Esta bandera esta formada  por un triangulo verde en la parte de abajo  y un triangulo amarillo en la parte de arriba con  una estrella roja en la unión de estos triángulos. El  verde representa los  bosques y el amarillo representa la riqueza mineral del país. La estrella simboliza la sangre del pueblo guyanés.</w:t>
        <w:br/>
        <w:t>Los triángulos de la bandera fueron  girados de manera que el triangulo amarillo quedo abajo y el triangulo verde fue colocado arriba.</w:t>
        <w:br/>
      </w:r>
    </w:p>
    <w:p>
      <w:pPr>
        <w:pStyle w:val="Normal"/>
        <w:rPr/>
      </w:pPr>
      <w:r>
        <w:rPr/>
        <w:t xml:space="preserve">   </w:t>
      </w:r>
      <w:r>
        <w:rPr/>
        <w:br/>
        <w:br/>
        <w:br/>
        <w:br/>
        <w:br/>
      </w:r>
      <w:r>
        <w:rPr>
          <w:sz w:val="32"/>
          <w:szCs w:val="32"/>
        </w:rPr>
        <w:br/>
        <w:br/>
        <w:br/>
        <w:br/>
        <w:br/>
        <w:br/>
        <w:t xml:space="preserve">   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03:00Z</dcterms:created>
  <dc:creator>HP Authorized Customer</dc:creator>
  <dc:description/>
  <cp:keywords/>
  <dc:language>en-US</dc:language>
  <cp:lastModifiedBy>HP Authorized Customer</cp:lastModifiedBy>
  <cp:lastPrinted>2011-01-05T22:04:00Z</cp:lastPrinted>
  <dcterms:modified xsi:type="dcterms:W3CDTF">2011-01-06T06:10:00Z</dcterms:modified>
  <cp:revision>3</cp:revision>
  <dc:subject/>
  <dc:title>Krystal B</dc:title>
</cp:coreProperties>
</file>